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5300" cy="379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212" r="-163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C :Autocentrés/PHO :Phonogènes/COV :Coverbaux/REGU :Régulateurs/S :Sourires/REGA :Regar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11:00Z</dcterms:created>
  <dc:creator/>
  <dc:description/>
  <cp:keywords/>
  <dc:language>en-US</dc:language>
  <cp:lastModifiedBy/>
  <cp:revision>1</cp:revision>
  <dc:subject/>
  <dc:title/>
</cp:coreProperties>
</file>