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XIOMES DE L’INTERACTION MULTIMODALE</w:t>
      </w:r>
    </w:p>
    <w:p>
      <w:pPr>
        <w:pStyle w:val="Normal"/>
        <w:ind w:right="56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-</w:t>
      </w:r>
      <w:r>
        <w:rPr>
          <w:rFonts w:cs="Arial" w:ascii="Arial" w:hAnsi="Arial"/>
          <w:sz w:val="28"/>
        </w:rPr>
        <w:t>L’interaction de face à face est multimodale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-Corollaire : le Totexte (l’Enoncé Total) excède le prononcé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-La mise en geste précède la mise en mots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-Corollaire : la motricité co-verbale est aussi utile au parleur qu’au receveur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-Corollaire : on ne peut parler sans bouger.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1-Le corps du parleur est le point d’origine des coordonnées 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atio-temporelles de son discours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2-Corollaire: Loi de désignation du référent présent ou représentable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-L’énoncé total est le produit d’une co-énonciation</w:t>
      </w:r>
    </w:p>
    <w:p>
      <w:pPr>
        <w:pStyle w:val="Normal"/>
        <w:ind w:right="27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-Corollaire : Le copilotage interactionnel et la motricité co-verbale sont les instruments inducteurs d’inférences empathiques nécessaires  à l’interprétation  de l’Enoncé total.</w:t>
      </w:r>
    </w:p>
    <w:p>
      <w:pPr>
        <w:pStyle w:val="Normal"/>
        <w:ind w:right="5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20:00Z</dcterms:created>
  <dc:creator/>
  <dc:description/>
  <cp:keywords/>
  <dc:language>en-US</dc:language>
  <cp:lastModifiedBy/>
  <cp:revision>1</cp:revision>
  <dc:subject/>
  <dc:title/>
</cp:coreProperties>
</file>