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1261"/>
        <w:gridCol w:w="1434"/>
        <w:gridCol w:w="1400"/>
        <w:gridCol w:w="1400"/>
        <w:gridCol w:w="1400"/>
      </w:tblGrid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Mimiques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Sourires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Mutuels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Autocentrés</w:t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1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Moyenn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12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4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i/>
                <w:i/>
                <w:i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i/>
                <w:i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Ecart typ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1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2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8,0</w:t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20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Moyenn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5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2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1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2,2</w:t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i/>
                <w:i/>
                <w:i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i/>
                <w:i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Ecart typ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11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8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4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p Student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2,5520110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0,00075107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0,00030012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0,0642870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0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1261"/>
        <w:gridCol w:w="1434"/>
        <w:gridCol w:w="1400"/>
        <w:gridCol w:w="1400"/>
        <w:gridCol w:w="1400"/>
      </w:tblGrid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Mots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Temps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Débit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Régulateurs</w:t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1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Moyenn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1072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282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9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23,5</w:t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i/>
                <w:i/>
                <w:i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i/>
                <w:i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Ecart typ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418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76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11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16,2</w:t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i/>
                <w:i/>
                <w:i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i/>
                <w:i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20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Moyenn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75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229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3,3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i/>
                <w:i/>
                <w:i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i/>
                <w:i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Ecart type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146,3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34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7,2</w:t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i/>
                <w:i/>
                <w:i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i/>
                <w:i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28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p Student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0,12426103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0,16464151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0,26679999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Stone Sans ITC TT-Semi" w:hAnsi="Calibri;Stone Sans ITC TT-Semi" w:eastAsia="Times New Roman;Times New Roman" w:cs="Calibri;Stone Sans ITC TT-Sem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;Times New Roman" w:cs="Calibri;Stone Sans ITC TT-Semi" w:ascii="Calibri;Stone Sans ITC TT-Semi" w:hAnsi="Calibri;Stone Sans ITC TT-Semi"/>
                <w:color w:val="000000"/>
                <w:sz w:val="20"/>
                <w:szCs w:val="20"/>
                <w:lang w:eastAsia="fr-FR"/>
              </w:rPr>
              <w:t>0,9470224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Stone Sans ITC TT-Sem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tone Sans ITC TT-Sem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Stone Sans ITC TT-Semi" w:hAnsi="Cambria;Stone Sans ITC TT-Semi" w:eastAsia="Cambria;Stone Sans ITC TT-Semi" w:cs="Cambria;Stone Sans ITC TT-Sem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6:22:00Z</dcterms:created>
  <dc:creator/>
  <dc:description/>
  <cp:keywords/>
  <dc:language>en-US</dc:language>
  <cp:lastModifiedBy/>
  <cp:revision>1</cp:revision>
  <dc:subject/>
  <dc:title/>
</cp:coreProperties>
</file>